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ДОГОВОРА АРЕНДЫ ЗЕМЕЛЬНОГО УЧАСТК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город Осинники                                                                                                      </w:t>
      </w:r>
      <w:r>
        <w:rPr>
          <w:b/>
          <w:sz w:val="24"/>
          <w:szCs w:val="24"/>
        </w:rPr>
        <w:t xml:space="preserve">«   »_______  2016 г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Комитет по управлению муниципальным имуществом администрации Осинниковского городского округа  </w:t>
      </w:r>
      <w:r>
        <w:rPr>
          <w:sz w:val="24"/>
          <w:szCs w:val="24"/>
        </w:rPr>
        <w:t>в лице Заместителя Главы, Председателя Комитета по управлению муниципальным имуществом администрации Осинниковского городского округа</w:t>
      </w:r>
      <w:r>
        <w:rPr>
          <w:b/>
          <w:sz w:val="24"/>
          <w:szCs w:val="24"/>
        </w:rPr>
        <w:t xml:space="preserve"> Мальцевой Ларисы Ивановны,</w:t>
      </w:r>
      <w:r>
        <w:rPr>
          <w:sz w:val="24"/>
          <w:szCs w:val="24"/>
        </w:rPr>
        <w:t xml:space="preserve"> действующей на основании Положения о КУМИ и Распоряжения администрации города Осинники № 611-ор от 30.12.2010 г. именуемый  в дальнейшем «Арендодатель», и </w:t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,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>паспорт___________________________________________________________________________,   зарегистрированный (ая) поадресу:____________________________________________________,  именуемый  в дальнейшем «Арендатор», и именуемые в дальнейшем «Стороны»,  заключили настоящий Договор (далее - Договор)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Предмет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Арендодатель на основании </w:t>
      </w:r>
      <w:r>
        <w:rPr>
          <w:b/>
          <w:sz w:val="24"/>
          <w:szCs w:val="24"/>
        </w:rPr>
        <w:t>ст. 39.11, 39.12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емельного Кодекса Российской Федерации от 25.10.2001г. № 137-ФЗ </w:t>
      </w:r>
      <w:r>
        <w:rPr>
          <w:sz w:val="24"/>
          <w:szCs w:val="24"/>
        </w:rPr>
        <w:t xml:space="preserve">и Протокола  «Об итогах открытого  аукциона по продаже права на заключение договора аренды земельного участка для строительства» от «___» _____ 2016 года, предоставляет, а Арендатор принимает в аренду земельный участок из земель населенных пунктов, с кадастровым 42:31:0103021:3107, с разрешенным использованием: жилая застройка: размещение гаража, общей площадью 18 кв.м, находящегося по адресу: Кемеровская область, г. Осинники, район ул. Ленина, 141, </w:t>
      </w:r>
      <w:r>
        <w:rPr>
          <w:color w:val="000000"/>
          <w:sz w:val="24"/>
          <w:szCs w:val="24"/>
        </w:rPr>
        <w:t xml:space="preserve"> для строительства индивидуального гаража, </w:t>
      </w:r>
      <w:r>
        <w:rPr>
          <w:bCs/>
          <w:sz w:val="24"/>
          <w:szCs w:val="24"/>
        </w:rPr>
        <w:t>(далее</w:t>
      </w:r>
      <w:r>
        <w:rPr>
          <w:sz w:val="24"/>
          <w:szCs w:val="24"/>
        </w:rPr>
        <w:t xml:space="preserve"> – Участок)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 границах,  указанных в кадастровом плане (плане)  Участка, прилагаемом к настоящему Договору и являющимся его неотъемлемой частью.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 xml:space="preserve"> Срок Договора                                    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1. Срок аренды договора устанавливается сроком на три года с </w:t>
      </w:r>
      <w:r>
        <w:rPr>
          <w:b/>
          <w:sz w:val="24"/>
          <w:szCs w:val="24"/>
        </w:rPr>
        <w:t xml:space="preserve">«  »  ______   2016 г. до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  »  ________  2019 г.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Условия, предусмотренные настоящим договором, применяются к отношениям сторон, возникшим  с   </w:t>
      </w:r>
      <w:r>
        <w:rPr>
          <w:b/>
          <w:sz w:val="24"/>
          <w:szCs w:val="24"/>
        </w:rPr>
        <w:t xml:space="preserve">«__»  _______   2016 г.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2. Договор, заключенный на срок более одного года, вступает в силу с  даты его регистрации в   Осинниковском отделе Управления Федеральной службы государственной регистрации, кадастра и картографии по Кемеровской области ( Росреестр )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Договор, заключенный на срок менее чем один год, вступает в силу с  даты его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Размер и условия внесения арендной платы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3.1. Годовой размер арендной платы земельного участка на текущий год устанавливается по итогам аукциона. Согласно Протокола «Об итогах аукциона по продаже права на заключение договора аренды земельного участка для строительства» от ________ 2016г., размер арендной платы за Участок составляет </w:t>
      </w:r>
      <w:r>
        <w:rPr>
          <w:b/>
          <w:sz w:val="24"/>
          <w:szCs w:val="24"/>
        </w:rPr>
        <w:t xml:space="preserve">________ руб. ___ коп. </w:t>
      </w:r>
      <w:r>
        <w:rPr>
          <w:sz w:val="24"/>
          <w:szCs w:val="24"/>
        </w:rPr>
        <w:t xml:space="preserve">в год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аренды за последующие два года рассчитывается на основании Распоряжения Коллегии администрации Кемеровской област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 20% (двадцать) от начальной цены предмета аукциона, что составляет </w:t>
      </w:r>
      <w:r>
        <w:rPr>
          <w:rFonts w:cs="Times New Roman" w:ascii="Times New Roman" w:hAnsi="Times New Roman"/>
          <w:b/>
          <w:sz w:val="24"/>
          <w:szCs w:val="24"/>
        </w:rPr>
        <w:t>69 руб. 44 коп. (</w:t>
      </w:r>
      <w:r>
        <w:rPr>
          <w:rFonts w:cs="Times New Roman" w:ascii="Times New Roman" w:hAnsi="Times New Roman"/>
          <w:sz w:val="24"/>
          <w:szCs w:val="24"/>
        </w:rPr>
        <w:t xml:space="preserve">шестьдесят девять руб. 44 коп.), внесена в качестве задатка до дня окончания приема документов для участия  в аукционе Арендатором на счет УФК по Кемеровской области (согласно Договора о задатке), остаток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 руб. 00 коп.</w:t>
      </w:r>
      <w:r>
        <w:rPr>
          <w:rFonts w:cs="Times New Roman" w:ascii="Times New Roman" w:hAnsi="Times New Roman"/>
          <w:sz w:val="24"/>
          <w:szCs w:val="24"/>
        </w:rPr>
        <w:t xml:space="preserve">, выплачивается ежемесячно до 10 числа текущего месяца, равными частями по </w:t>
      </w:r>
      <w:r>
        <w:rPr>
          <w:rFonts w:cs="Times New Roman" w:ascii="Times New Roman" w:hAnsi="Times New Roman"/>
          <w:b/>
          <w:sz w:val="24"/>
          <w:szCs w:val="24"/>
        </w:rPr>
        <w:t>_______руб. ___коп.</w:t>
      </w:r>
      <w:r>
        <w:rPr>
          <w:rFonts w:cs="Times New Roman" w:ascii="Times New Roman" w:hAnsi="Times New Roman"/>
          <w:sz w:val="24"/>
          <w:szCs w:val="24"/>
        </w:rPr>
        <w:t xml:space="preserve">, путем перечисления на счет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ФК  РФ  по Кемеровской области /Комитет по управлению муниципальным имуществом администрации Осинниковского городского округа /, ИНН 4222003137,    Р-С 40101810400000010007,    ОКТМО 32734000, КОД 90511105012040000120 ,  КПП 422201001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3.   Арендная плата исчисляется с </w:t>
      </w:r>
      <w:r>
        <w:rPr>
          <w:rFonts w:cs="Times New Roman" w:ascii="Times New Roman" w:hAnsi="Times New Roman"/>
          <w:b/>
          <w:sz w:val="24"/>
          <w:szCs w:val="24"/>
        </w:rPr>
        <w:t xml:space="preserve">« __»  _________   2016 г.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4. Изменение размера арендной платы, предусмотренного настоящим Договором, производится Арендодателем  в одностороннем порядке в случае принятия законов и иных нормативных актов уполномоченных органов государственной власти и местного самоуправления, устанавливающих или изменяющих порядок расчета арендной платы или земельного налог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ловия настоящего договора о размере арендной платы считаются измененными по истечении 10-дневного срока с момента направления Арендатору (заказным письмом по адресу указанному в договоре, либо вручения под роспись) уведомления Арендодателю об одностороннем изменении размера арендной платы по Договор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  <w:t>Права и обязанности Сторон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.1. Требовать 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 арендной платы более чем за 6 месяцев,  и нарушения  других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и, предусмотренным законодательством Российской Федерации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2.2. Передать Арендатору Участок по акту приема – передачи в срок до  </w:t>
      </w:r>
      <w:r>
        <w:rPr>
          <w:rFonts w:cs="Times New Roman" w:ascii="Times New Roman" w:hAnsi="Times New Roman"/>
          <w:b/>
          <w:sz w:val="24"/>
          <w:szCs w:val="24"/>
        </w:rPr>
        <w:t xml:space="preserve">«____»____  2016 г.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2.4. Своевременно производить перерасчет арендной платы и своевременно информировать об этом Арендатора.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2. С согласия Арендодателя сдавать Участок в субаренду, а также передавать свои право и обязанности по договору третьим лицам при заключении договора на срок более 5 лет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 чем за 3 (три) месяца до истечения срока действия Договор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Арендатор обязан: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Уплачивать в размере и на условиях, установленных  Договором, арендную плату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4. Обеспечивать Арендодателю  (его законным представителям), представителям государственного   земельного контроля доступ на Участок по их требованию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осле подписания Договора и изменений к нему произвести его (их)  государственную регистрацию в  Осинниковском отделе Управления Федеральной службы государственной регистрации , кадастра и картографии по Кемеровской области ( Росреестр ) в течении 3 (трех) месяцев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6. Письменно сообщить Арендодателю не позднее чем за 3 (три) месяца о предстоящем освобождении Участка как  в связи с окончанием срока действия Договора, так и при досрочном его освобожден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4.4.9. Оплатить годовую арендную плату, которая составляет </w:t>
      </w:r>
      <w:r>
        <w:rPr>
          <w:b/>
          <w:sz w:val="24"/>
          <w:szCs w:val="24"/>
        </w:rPr>
        <w:t>___________ руб.,</w:t>
      </w:r>
      <w:r>
        <w:rPr>
          <w:sz w:val="24"/>
          <w:szCs w:val="24"/>
        </w:rPr>
        <w:t xml:space="preserve"> согласно Протокола «Об итогах аукциона по продаже права на заключение договора аренды земельного участка для строительства» от ___________ 2016г., в полном объеме не смотря на досрочное завершение строительства.</w:t>
      </w:r>
    </w:p>
    <w:p>
      <w:pPr>
        <w:pStyle w:val="Normal"/>
        <w:spacing w:lineRule="exact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обязанности, установленные законодательством Российской Федерации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и из расчета 0,03 % от размера невнесенной арендной платы за каждый календарный день просрочки.  Пени перечисляются  в порядке, предусмотренном п.3.2.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я Договора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1. Все  предложения какой-либо из сторон об изменении или расторжении Договора (за исключением предусмотренных пунктом 3.4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2. Договор может быть  расторгнут по требованию Арендодателя, по решению суда, на основании и в порядке, установленном гражданским законодательством, а также в случаях, указанных в п. 4.1.1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4. В случае продления Договора на неопределенный срок, в соответствии с действующим законодательством, каждая из Сторон вправе в любое время отказаться от Договора, предупредив об этом письменно другую Сторону за 10 дней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и смерти Арендатора, его права и обязанности по Договору переходят к наследнику, при их отсутствии договор расторгается в одностороннем порядке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BodyText2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собые условия Договора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Договор субаренды земельного участка подлежит государственной регистрации в  Осинниковском отделе Управления Федеральной службы государственной регистрации , кадастра и картографии по Кемеровской области (Росреестр) , направляется Арендодателю для последующего учета.</w:t>
      </w:r>
    </w:p>
    <w:p>
      <w:pPr>
        <w:pStyle w:val="BodyText2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, договор субаренды земельного участка прекращает свое действие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8.5. При направлении Арендатору уведомлений Арендодателя, связанных с исполнением, изменением, или расторжением настоящего Договора, Арендатор считается надлежащим образом уведомленным с  момента отправления заказного письма с почтовым уведомлением либо вручением уведомления под роспись. 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Договор составлен в 3 (трех) экземплярах, имеющих одинаковую юридическую силу, из которых по одному экземпляру  хранится у Сторон, один экземпляр передается  в  Осинниковский отдел Управления Федеральной службы государственной регистрации, кадастра и картографии по Кемеровской области  ( Росреестр )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 к Договор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земельного участк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«Об итогах аукциона по продаже права на заключение договора аренды земельного участка для строительства» от ___________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BodyText2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Арендодатель: </w:t>
      </w: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администрации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инниковского городского округа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652810,  Кемеровская область, г.Осинники,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л. Советская, 17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 xml:space="preserve">Мальцева Лариса Ивановна               </w:t>
      </w:r>
      <w:r>
        <w:rPr>
          <w:rFonts w:cs="Times New Roman" w:ascii="Times New Roman" w:hAnsi="Times New Roman"/>
        </w:rPr>
        <w:t xml:space="preserve">                                          _________________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>Арендатор</w:t>
      </w:r>
      <w:r>
        <w:rPr>
          <w:rFonts w:cs="Times New Roman" w:ascii="Times New Roman" w:hAnsi="Times New Roman"/>
          <w:b/>
          <w:bCs/>
        </w:rPr>
        <w:t>:   ____________________________                              __________________</w:t>
      </w:r>
      <w:r>
        <w:rPr>
          <w:rFonts w:cs="Times New Roman" w:ascii="Times New Roman" w:hAnsi="Times New Roman"/>
          <w:bCs/>
        </w:rPr>
        <w:t xml:space="preserve">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 подпись)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Слободчикова Н.Н.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4-35-1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 "/>
      <w:lvlJc w:val="left"/>
      <w:pPr>
        <w:tabs>
          <w:tab w:val="num" w:pos="283"/>
        </w:tabs>
        <w:ind w:left="643" w:hanging="283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40:00Z</dcterms:created>
  <dc:creator>Admin</dc:creator>
  <dc:description/>
  <cp:keywords/>
  <dc:language>en-US</dc:language>
  <cp:lastModifiedBy>Admin</cp:lastModifiedBy>
  <dcterms:modified xsi:type="dcterms:W3CDTF">2016-05-20T05:46:00Z</dcterms:modified>
  <cp:revision>1</cp:revision>
  <dc:subject/>
  <dc:title>ПРОЕКТ ДОГОВОРА АРЕНДЫ ЗЕМЕЛЬНОГО УЧАСТКА </dc:title>
</cp:coreProperties>
</file>